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75732201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изначення громадянину Скибану Миколі Степановичу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порядку участі у вихованні та спілкуванні з малолітнім сином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Скибаном Сергієм Миколайовичем, 03.07.2017 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м.Рівне, вул.Київська, 92Б/7, Рівнен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Скибана Миколи Степановича </w:t>
      </w:r>
      <w:r>
        <w:rPr>
          <w:sz w:val="28"/>
          <w:szCs w:val="28"/>
          <w:lang w:val="uk-UA"/>
        </w:rPr>
        <w:t>від 06.01.2023 року, про визначення  порядку  участі у вихованні та спілкуванні з малолітнім сином Скибаном Сергієм Миколайовичем, 03.07.2017 р</w:t>
      </w:r>
      <w:r>
        <w:rPr>
          <w:color w:val="000000"/>
          <w:sz w:val="28"/>
          <w:szCs w:val="28"/>
          <w:lang w:val="uk-UA"/>
        </w:rPr>
        <w:t>.н.</w:t>
      </w:r>
      <w:r>
        <w:rPr>
          <w:sz w:val="28"/>
          <w:szCs w:val="28"/>
          <w:lang w:val="uk-UA"/>
        </w:rPr>
        <w:t xml:space="preserve">, який проживає разом з матір`ю Скибан Іриною Володимирівною в </w:t>
      </w:r>
      <w:r>
        <w:rPr>
          <w:color w:val="000000"/>
          <w:spacing w:val="5"/>
          <w:sz w:val="28"/>
          <w:szCs w:val="28"/>
          <w:lang w:val="uk-UA"/>
        </w:rPr>
        <w:t xml:space="preserve">м.Городок, вул.Підгір`я, 19Б/2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у №2 засідання комісії з питань захисту прав дитини від 17.02.2023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Скибану Миколі Степан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сином Скибаном Сергієм Миколайовичем, 03.07.2017  </w:t>
      </w:r>
      <w:r>
        <w:rPr>
          <w:color w:val="000000"/>
          <w:sz w:val="28"/>
          <w:szCs w:val="28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у перший та третій тижні місяця з 15.00 год.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18.00 год. неділі за місцем проживання батька Скибана Миколи Степанович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  <w:shd w:fill="FFFFFF" w:val="clear"/>
        </w:rPr>
        <w:t>святкові дні (Різдво, Великдень, день народження дитини та ін.) за спільною домовленністю та згодою обох батьків (почергов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Скибан Ірині Володимирівні  не чинити перешкод у спілкуванні батька з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  <w:r>
        <w:rPr>
          <w:rFonts w:cs="Arial" w:ascii="Arial" w:hAnsi="Arial"/>
          <w:color w:val="1D1D1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ідповідно до п. 2 ст. 158 Сімейного кодексу України</w:t>
      </w: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рішення органу опіки та піклування є обов'язковим до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Володимир РЕМЕНЯК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7лютого 2023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; </w:t>
      </w: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>заступник головного лікаря КНП «Городоцький ЦПМСД»);</w:t>
      </w:r>
      <w:r>
        <w:rPr>
          <w:b/>
          <w:sz w:val="28"/>
          <w:szCs w:val="28"/>
          <w:lang w:val="uk-UA"/>
        </w:rPr>
        <w:t xml:space="preserve"> Леган Н.М. </w:t>
      </w:r>
      <w:r>
        <w:rPr>
          <w:sz w:val="28"/>
          <w:szCs w:val="28"/>
          <w:lang w:val="uk-UA"/>
        </w:rPr>
        <w:t xml:space="preserve">юрист-консульт відділу публічних закупівель гуманітарного управління Городоцької міської ради; </w:t>
      </w:r>
      <w:r>
        <w:rPr>
          <w:b/>
          <w:sz w:val="28"/>
          <w:szCs w:val="28"/>
          <w:lang w:val="uk-UA"/>
        </w:rPr>
        <w:t>Петрова О.Я. 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16"/>
        <w:tabs>
          <w:tab w:val="clear" w:pos="708"/>
          <w:tab w:val="left" w:pos="0" w:leader="none"/>
        </w:tabs>
        <w:ind w:left="0" w:right="-1" w:hanging="0"/>
        <w:rPr>
          <w:szCs w:val="28"/>
        </w:rPr>
      </w:pPr>
      <w:r>
        <w:rPr>
          <w:szCs w:val="28"/>
        </w:rPr>
        <w:t>Про визначення громадянину Скибану Миколі Степановичу порядку участі у вихованні та спілкуванні з малолітнім сином Скибаном Сергієм Миколайовичем, 03.07.2017</w:t>
      </w:r>
      <w:r>
        <w:rPr>
          <w:color w:val="000000"/>
          <w:szCs w:val="28"/>
        </w:rPr>
        <w:t xml:space="preserve"> 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color w:val="000000"/>
          <w:spacing w:val="5"/>
          <w:sz w:val="28"/>
          <w:szCs w:val="28"/>
          <w:lang w:val="uk-UA"/>
        </w:rPr>
        <w:t xml:space="preserve">звернення </w:t>
      </w:r>
      <w:r>
        <w:rPr>
          <w:spacing w:val="5"/>
          <w:sz w:val="28"/>
          <w:szCs w:val="28"/>
          <w:lang w:val="uk-UA"/>
        </w:rPr>
        <w:t>Скибана Миколи Степановича, 17.05.1978</w:t>
      </w:r>
      <w:r>
        <w:rPr>
          <w:color w:val="000000"/>
          <w:spacing w:val="5"/>
          <w:sz w:val="28"/>
          <w:szCs w:val="28"/>
          <w:lang w:val="uk-UA"/>
        </w:rPr>
        <w:t xml:space="preserve"> року народження, житель м.Рівне, вул. Київська, 92Б/7 Рівненської області, з заявою про визначення годин та днів бачення із </w:t>
      </w:r>
      <w:r>
        <w:rPr>
          <w:sz w:val="28"/>
          <w:szCs w:val="28"/>
          <w:lang w:val="uk-UA"/>
        </w:rPr>
        <w:t>з малолітнім сином Скибаном Сергієм Миколайовичем, 03.07.2023</w:t>
      </w:r>
      <w:r>
        <w:rPr>
          <w:color w:val="000000"/>
          <w:sz w:val="28"/>
          <w:szCs w:val="28"/>
          <w:lang w:val="uk-UA"/>
        </w:rPr>
        <w:t xml:space="preserve">  р.н.</w:t>
      </w:r>
      <w:r>
        <w:rPr>
          <w:color w:val="000000"/>
          <w:spacing w:val="5"/>
          <w:sz w:val="28"/>
          <w:szCs w:val="28"/>
          <w:lang w:val="uk-UA"/>
        </w:rPr>
        <w:t xml:space="preserve">,  жителем м.Городок, вул.Підгір`я, 19Б/2, Львівського району Львівської області. </w:t>
      </w:r>
      <w:r>
        <w:rPr>
          <w:sz w:val="28"/>
          <w:szCs w:val="28"/>
          <w:lang w:val="uk-UA"/>
        </w:rPr>
        <w:t xml:space="preserve">Відповідно до документів, поданих у службу в справах дітей, встановлено, що </w:t>
      </w:r>
      <w:r>
        <w:rPr>
          <w:color w:val="000000"/>
          <w:spacing w:val="5"/>
          <w:sz w:val="28"/>
          <w:szCs w:val="28"/>
          <w:lang w:val="uk-UA"/>
        </w:rPr>
        <w:t>Скибан Микола Степанович</w:t>
      </w:r>
      <w:r>
        <w:rPr>
          <w:sz w:val="28"/>
          <w:szCs w:val="28"/>
          <w:lang w:val="uk-UA"/>
        </w:rPr>
        <w:t xml:space="preserve"> перебував у зареєстрованому шлюбі із Скибан Іриною Володимирівною. За цей час у них народився син. Оскільки подружнє життя не склалось, у провадженні Городоцького районного суду Львівської області перебуває справа про розірвання шлюбу та про стягнення аліментів. </w:t>
      </w:r>
      <w:r>
        <w:rPr>
          <w:spacing w:val="5"/>
          <w:sz w:val="28"/>
          <w:szCs w:val="28"/>
          <w:lang w:val="uk-UA"/>
        </w:rPr>
        <w:t xml:space="preserve">Про зловживання алкоголем та наркотичними засобами – інформація відсутня. Згідно акту оцінки потреб сім`ї Скибан І.В. від 16.01.2023 року, складеного фахівцями соціальної роботи КУ «Центр надання соціальних послуг Городоцької міської ради» ознаки СЖО відсутні. </w:t>
      </w:r>
      <w:r>
        <w:rPr>
          <w:sz w:val="28"/>
          <w:szCs w:val="28"/>
          <w:lang w:val="uk-UA"/>
        </w:rPr>
        <w:t>Квартира розташована на 1-му поверсі багатоповерхового будинку, складається з 3-х кімнат, кухні, коридору та суміжних ванної кімнати та туалету. В помешканні встановлено пластикові вікна, є наявні всі комунальні вигоди: електро, водо та газопостачання. Квартира об лаштована усіма необхідними меблями та побутовою технікою.Дитина має окреме спальне ліжко, шафу для одягу, іграшки. У квартирі чисто, тепло, була приготовлена їжа для дитини. Хлопчик відвідує дитячий садок.</w:t>
      </w:r>
      <w:r>
        <w:rPr>
          <w:spacing w:val="5"/>
          <w:sz w:val="28"/>
          <w:szCs w:val="28"/>
          <w:lang w:val="uk-UA"/>
        </w:rPr>
        <w:t xml:space="preserve"> Згідно акту оцінки потреб батька Скибана  М.С. за місцем проживання від 06.02.2023 року, складеного Рівненським міським центром соціальних служб складних життєвих ознак не виявлено. Згідно акту обстеження житлово-побутових умов проживання від 09.02.2023 року, складеного службою у справах дітей виконавчого комітету Рівненської міської ради Рівненської області, житло розміщене на 2 поверсі три поверхового будинку, складається з 2-х кімнат, балкону, ванної кімнати, кухні, коридору. У квартирі чисто, прибрано, кімнати повністю омебльовані, наявна необхідна побутова техніка. Помешкання зі всіма зручностями. Для дитини відведено окрему кімнату, готове місце для сну, розвитку. Є шафа для одягу ,комод для особистих речей. На комісії з питань захисту прав дитини 17.02.2023 року були присутні обоє батьків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у перший та третій тижні місяця з 15.00 год.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18.00 год. неділі за місцем проживання батька Скибана Миколи Степановича; усі решту днів, у будь який час за попередньою домовленістю з 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Скибан Іриною Володимирівною.</w:t>
      </w:r>
      <w:r>
        <w:rPr>
          <w:spacing w:val="5"/>
          <w:sz w:val="28"/>
          <w:szCs w:val="28"/>
          <w:lang w:val="uk-UA"/>
        </w:rPr>
        <w:t xml:space="preserve"> Мати дитини пояснила, що не заперечує, щоб батько бачився з малолітнім сином. Батько пояснив, що до того забирав дитину за місцем свого проживання та кожних вихідних приїжджає за місцем проживання сина, гуляє з ним 2-3 години на вулиці, після чого повертає матері. Крім цього, батько не заперечує,щоб мати приїжджала в м.Рівне разом із син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Скибану Миколі Степан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сином Скибаном Сергієм Миколайовичем, 03.07.2017  </w:t>
      </w:r>
      <w:r>
        <w:rPr>
          <w:color w:val="000000"/>
          <w:sz w:val="28"/>
          <w:szCs w:val="28"/>
          <w:lang w:val="uk-UA"/>
        </w:rPr>
        <w:t xml:space="preserve">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у перший та третій тижні місяця з 15.00 год. п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ни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18.00 год. неділі за місцем проживання батька Скибана Миколи Степанович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</w:t>
      </w:r>
      <w:r>
        <w:rPr>
          <w:sz w:val="28"/>
          <w:szCs w:val="28"/>
          <w:shd w:fill="FFFFFF" w:val="clear"/>
        </w:rPr>
        <w:t>святкові дні (Різдво, Великдень, день народження дитини та ін.) за спільною домовленністю та згодою обох батьків (почергово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тері Скибан Ірині Володимирівні  не чинити перешкод у спілкуванні батька сином. Попередити батьків про відповідальність за невиконання п.1 цього рішення та підбурювання дитини проти кожного з батьків.</w:t>
      </w:r>
      <w:r>
        <w:rPr>
          <w:rFonts w:cs="Arial" w:ascii="Arial" w:hAnsi="Arial"/>
          <w:color w:val="1D1D1B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ідповідно до п. 2 ст. 158 Сімейного кодексу України</w:t>
      </w:r>
      <w:r>
        <w:rPr>
          <w:shd w:fill="FFFFFF" w:val="clear"/>
        </w:rPr>
        <w:t> </w:t>
      </w:r>
      <w:r>
        <w:rPr>
          <w:sz w:val="28"/>
          <w:szCs w:val="28"/>
          <w:shd w:fill="FFFFFF" w:val="clear"/>
        </w:rPr>
        <w:t>рішення органу опіки та піклування є обов'язковим до викон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За» -8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3-02-20T11:39:00Z</cp:lastPrinted>
  <dcterms:modified xsi:type="dcterms:W3CDTF">2023-02-20T09:40:00Z</dcterms:modified>
  <cp:revision>113</cp:revision>
  <dc:subject/>
  <dc:title>ГОРОДОЦЬКА  МІСЬКА  РАДА</dc:title>
</cp:coreProperties>
</file>